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2"/>
        </w:rPr>
      </w:pPr>
      <w:r>
        <w:rPr>
          <w:rFonts w:cs="Times New Roman" w:ascii="Times New Roman" w:hAnsi="Times New Roman"/>
          <w:b/>
          <w:sz w:val="22"/>
        </w:rPr>
        <w:t>Interview 19</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 would like to start by asking if you're interested in the pas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of course we are very interested in the past.  Because by understanding where we come from, what the past is, I think we stand to learn a lot about our present and our future. So it is very important - plus of course the fact that it is very interest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think that it is important to Quseir, for the city to learn about the past, their history and what happened at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do think it is important because Quseir has a very unique position in Egypt. It is on the Red Sea, it is the oldest city on the Red Sea. It has its own history of pilgrimage and trade from early times. It was a cross road in the olden days. This gives it a particular attraction that people now must know about and must be able to sell it for the future. I cannot see that Quseir has any future other than tourism and related industries. So to have something like this to build on is very importan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think that if people in Quseir learn about their past it will help keep them together as a community as they move into the future? They will keep their sense of being from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don't think more than they have now. I sense a sense of belonging amongst the people which I don't think, whatever is being done, the excavations are going to help make stronger. Economic pressures are the ultimate driving force for people, so if you can't find a job here they will move on. What we have to do here as an NGO is to try and create jobs for the people to be able to stay. It is all very well to be idealistic about the past, but it doesn't buy the bread every da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This is something that I've been trying to reconcile, the fact that a lot of people that I've spoken to in the city... It is all very well for me, from England, from a fairly comfortable background, to come over but if you can't afford to feed your family than archaeology is not going to be ultimately importan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think archaeology in the sense of Quseir is a very important - it gives substance to something that they can sell as a tourist attraction. That is the main importance for me. I don't think it will hold them together any more than they have, they are interrelated and obviously they inter marry and I think that is a much stronger tie. It is something that is living with them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Can I ask you about the NGO and how it was set up?</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NGO was set up for many reasons. First of all, to foster the interests of local people in preserving their identity and their heritage. For them to have a vehicle in which they can work in any project that they wished to work i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One of the major objectives of the NGO is to try and get funding from the social fund for economic development, which is a government agency supported by the international community that provides NGO's with the funds that the NGO can lend to small crafts people and small business people. This is just what Quseir needs, there are lots of potential shop keepers and fishermen and craftsmen that need a kick start and financial support. If the NGO can succeed in doing that, it will foster the tourist trade and support the tourist trade that can create a good livelihood for everyone. This will keep them together, and if they have that financial support then they don't have to look to people from Luxor or Cairo to come in and take over. So it is very importan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We are also trying to help the environment, trying to set up a company that has no ties with the NGO, but that the NGO will help set up, for the recycling of waste. Potentially there is a lot of waste that is going to come out of all these tourist villages that are planned all the way down the coast. If we don't start now to do something about it, then it will soon be too late. So we are trying to do something for the people when they can get a job and make a bit of money out of this activ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So there are several ways in which one can help. But I think it is very important that everyone does it the right way. If it is a commercial activity, then it cannot be related to the NGO which is by definition not for profit. It can only do things that will help people help themselv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How did it initially star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he NGO started very much as the brainchild of Wallenberg. He wanted to see the people interested in their city and their heritage. He perhaps was more interested in the architectural aspects of the city, which is very much a by product of what the NGO is doing. It all sort of came together at the right time. The people of the city wanted to start that, and that he was supporting such a move. He donated some of the funding that started the NGO. That is what you really ne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We have a sister NGO which is concerned with the environment and which doesn't have any funding, and which is obviously in a sensitive position. With no money they cannot do anything - they would like to help clean up the beach, they would like to help preserve the animals and birds that live in the desert, but with no money there is very little they can do. They can't even apply for access funding that would be available to something like th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many projects does the NGO have going at the momen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is very difficult to determine the number. It is not the number, it is the various activities -  we have translated a booklet by a local historian who died six months ago to preserve his memory alive in the city. It is very important to the city’s people to have something to hold onto and to have his brief history of Quseir published in Arabic and in English is important and can generate revenue for the NGO, so that is a project. But if you start counting... It is very difficul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We are trying to convert the police station into a centre. Hopefully there will be a small museum in it. I envisage that on the ground floor there could be a couple of coffee shops and airline offices, tourist offices, and it will be a centre where any tourist and go in and get information, get his flight confirmed or whatever he needs from the airline office, plus a couple of shops that will sell products from this part of the world. Preserving their heritage also includes trying to foster the crafts, different crafts. So there is quite a lot to d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do you think that myself and my colleagues as archaeologists can help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think it is not an event in itself that the NGO needs support for, it is the whole process. Any thing that anybody does in the city that helps that process go along is obviously more than welcome. So to create a visitor centre in the future where people can get off the bus by the side of the excavations and be told by signs and perhaps video equipment what there is in this particular place, that in itself would create an attraction for tourists to come by. I cannot see that people who book attend a holiday to come to the Red Sea to lie in the sun for ten days will not get bored after five or six days and want to see something different. Quseir is the only place that has the potential to offer something different. If they can come here and spent the best part of the day here, look at the fort, look at the police station, buy a couple of sandwiches and a couple of drinks, buy some souvenirs - in other words fleece them of all their money, then put them back on their bus and send them back to their tourist village, then it will have done a lot for the city and it will have preserved the old crafts in the proces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So to save the crafts themselves is no objective, it is part of the whole process. You must have the outlets - you can't have these things sold in Cairo. It would not be real. They have to be sold here, you have to be walking down the street and see the workshop where an old man or young people are sitting and actually doing it. So you buy it the way you see it in other tourist plac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So you see it is a multifaceted approach. I can't tell you the number of the projects for that reason. We are printing a four page brochure on Quseir which again we want the hotels to sponsor and to put in their bedrooms for their guests to see. Three-quarters of the guests won't even look at it, but they might put it in their suitcases and take it back with them and that will create an awareness for the city of Quseir. The other quarter who will read it might then go down to Quseir and have a look around and again spend their money which is again good for the people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is in the broch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he history from beginning to present day. So it starts with the excavations and ends with what is in the booklet [</w:t>
      </w:r>
      <w:r>
        <w:rPr>
          <w:rFonts w:cs="Times New Roman" w:ascii="Times New Roman" w:hAnsi="Times New Roman"/>
          <w:i/>
          <w:sz w:val="22"/>
        </w:rPr>
        <w:t>Quseir - a historical tract</w:t>
      </w:r>
      <w:r>
        <w:rPr>
          <w:rFonts w:cs="Times New Roman" w:ascii="Times New Roman" w:hAnsi="Times New Roman"/>
          <w:sz w:val="22"/>
        </w:rPr>
        <w:t>]. It is all leading in the same direction. To create awareness, but not too soon. The city must be ready to receive visitors. What we are also trying to do and what is very important is at a higher governmental level - to try and get a preservation order for the old city. We haven't succeeded so far, but we are working on it. As you can imagine in Egypt there are so many other priorities with antiquities as well that Quseir is very much at the bottom of the list. Hopefully we will get some sort of protection from the government which will mean that any body who wants to re model or change a structure will have to go through the city council who will work with the NGO because we have documented of all the buildings in the old city on the computer. We have a complete record of every building, measurements, ownership, documentation and photographs of what it looks like so probably the facade will not be changed, but the interior can be re modelled as they wish. And again I want the NGO to have a word in what it will be. If it will be a silver workshop you cannot have three silver workshops in a row, you must have a silver workshop and whatever else so that there is not duplication of effort and in the end unfair competition when there is such a lot of things that can be sol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You can have a shop that sells only Aswan products so it doesn't have to be just Quseir, it can be whatever may be of interest to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Is there any way you can ensure out of city development fits in with the character of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Unless we have government support for that it will be very difficult. The city is aware of what I have just said, and they are very reluctant to authorise a change of ownership of any building, which in itself is a good start because I don't want to see anybody but Quseir people owning property here, no matter how attractive it may seem to somebody from Safaga to come down here and buy a house. I would rather see local people getting their support to be able to own their own destin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Presumably the stretches of beach along the coast can just be bought up b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am really less concerned about stretches of the beach because that is outside of the centre. There is so much to do in the centre that we can't really look beyond that. However having said that, there is south of Quseir a site of a social club which I think the NGO is going to sponsor because it is a meeting point for the city people. They all expressed the wish that they wanted a place like that where they can have a drink in the afternoon, have their kids play in front of them. It is a 15,000 sq  m area which is quite big with a building that can very easily be converted into a very pleasant place where people can sit and have a drink. It can be used for all sorts of functions that would again be a focus for the city people. In the old and mediaeval days you always had the city square or whatever, so this could be answer to that. Keep local people away from the centre, the citadel and these places because there isn't enough space, but if they had a social club it would be an ideal place where they could meet. So, if you're counting that is another project. There is a lot going on all at the same ti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As you know one of the things that I am very concerned about is the fishing industry. The fishing industry was at one time the backbone of this economy, particularly after the harbour ceased to be operational and before the phosphate came into the picture. Now all these fishermen are at a loss. They have no money to start, they have no ice so they don't know what to do with the fish. They are denied access to the shore because hotels are being built all over the place, so they obviously need help and the NGO is trying to do something in uniting them into groups when each group will be able to get a loan, like the equipment, fishing nets and whatever else they need to be able to fish and hopefully they will organise themselves with the help of the NGO to cool store the fish and transport them to the centres where they can be sold at a reasonable price. If you realise that the fish is sold here at LE five or six a kilo and in Cairo it is about four times that much, obviously there is room for some of this fish to be moved to Cairo to be sold there.  To ask fishermen to do that on their own is out of the question - they would not be able to do it because they have not got the funding. But if the Egyptian Social Fund will help them through the NGO and the NGO would get them together to organise themselves, so that they own their destiny and they own the equipment, then they stand a better chance for the fut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The past that is presented in the potential museum... do you think that that should be primarily the past that the archaeologists present, or is it important to include stories from people in the c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think that it should include everything. I think that it would be misleading to stop at a certain point. I think that people must know all about the archaeology as part of the total history. But the total history certainly includes the phosphate company and what has happened before the phosphate company. It always has been a centre for pilgrims and trade to Hijaz across the Red Sea, and that is part of their heritage. It is not fair to leave it out. It is not complete, not unfair, it is not a complete story if you don't mention that. I was just wondering yesterday, because it is now the pilgrimage season to Mecca, how much of Quseir al Qadim was in fact dedicated to the pilgrimage business. A lot of ships must have sailed from their across, and a lot come back from Hijaz after the pilgrimage. This must be reflected in what was found in Mamluk times. Of course we know that the main route was across Sinai - Cairo, north of Suez, Aqaba, and down to Mecca. But there would have been secondary routes. It didn't make sense for somebody from Upper Egypt to go all the way to Cairo when they could just come across to here and get a boat to Mecc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most of the boats now go from Safag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Now they do, now they do yes. But this business used to be here, because 150 years ago there was no Safaga. In fact 150 years ago there was no Suez. Suez only came into play when the railway was built. The railway was built as soon as in 1855, around that time, and it is at that point in time at Quseir stopped to be of any importance to the pilgrims, to the pilgrimage, other than for Upper Egypt. This is manifested by the fact that there are so many shrines to holy people; all these so you people are going across and coming back to the pilgrimage and died on the way - coming or going - and shrines were built. There are something like 50 or 60 shrines in Quseir. So that is again something that we need to look at architecturally and preserve, and would make a very interesting visiting site for many people who are interested in religious shrin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f you don't mind me asking, why is Mr Wallenberg funding the excavation - is it because it is all part of the broader pict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Wallenberg is a philanthropist. It is not difficult to see that he likes the likeable people of Quseir, and if he thinks he can help them, if he thinks he can get them some recognition by having supported the excavations in Quseir al Qadim than all the more glory, all the better. But he is obviously genuinely trying to help - you can see that by what is hanging on the wall around here [</w:t>
      </w:r>
      <w:r>
        <w:rPr>
          <w:rFonts w:cs="Times New Roman" w:ascii="Times New Roman" w:hAnsi="Times New Roman"/>
          <w:i/>
          <w:sz w:val="22"/>
        </w:rPr>
        <w:t>education posters and time lines</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t is of course not easy for these people [the Swedish teachers] to get into the culture of the Quseir people - there is always this very big gap. One of the books they were reading in the English lesson was about rain forests. It is difficult to sell rain forests to people who live here; unless you tie it to preserving nature. Look after your desert, and your beaches and your sea like other people look after the rain forests. So there must be this link. In elocution the teacher was talking about pie saying "you know like meat pie". They all looked each other - they had never seen a meat pie, they don't know what a meat pie is. Unless you understand both sides of the coin it is very difficult to bridge that gap.</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did the Swedish teachers get involve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he consultancy company belongs to Wallenberg. Being a philanthropist he is very much concerned with education, and he helps particularly higher education. He has an institute in Harvard to help develop the theory of education, he has one in Cambridge in England, and he helps St Petersburg with higher education, Quseir, South Africa, and he is now venturing into the Far East. So he wants to spread learning centres where ever he can and he is hoping that at some stage we can develop this learning centre here to be more of an IT institute, with a campus that would attract people from outside of Quseir. May be these are just dreams, but one has to drea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They are wonderful dreams. 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4:37:00Z</dcterms:created>
  <dc:creator>Darren Glazier</dc:creator>
  <dc:description/>
  <dc:language>en-US</dc:language>
  <cp:lastModifiedBy>Darren Glazier</cp:lastModifiedBy>
  <dcterms:modified xsi:type="dcterms:W3CDTF">2003-12-21T01:55:00Z</dcterms:modified>
  <cp:revision>4</cp:revision>
  <dc:subject/>
  <dc:title>Quseir al-Qadim field season 2000</dc:title>
</cp:coreProperties>
</file>